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943422038"/>
            <w:bookmarkStart w:id="1" w:name="__Fieldmark__0_943422038"/>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943422038"/>
            <w:bookmarkStart w:id="3" w:name="__Fieldmark__1_943422038"/>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943422038"/>
            <w:bookmarkStart w:id="5" w:name="__Fieldmark__2_943422038"/>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943422038"/>
            <w:bookmarkStart w:id="7" w:name="__Fieldmark__3_943422038"/>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943422038"/>
            <w:bookmarkStart w:id="9" w:name="__Fieldmark__4_943422038"/>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943422038"/>
            <w:bookmarkStart w:id="11" w:name="__Fieldmark__5_943422038"/>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943422038"/>
            <w:bookmarkStart w:id="13" w:name="__Fieldmark__6_943422038"/>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943422038"/>
            <w:bookmarkStart w:id="15" w:name="__Fieldmark__7_943422038"/>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943422038"/>
            <w:bookmarkStart w:id="17" w:name="__Fieldmark__8_943422038"/>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943422038"/>
            <w:bookmarkStart w:id="19" w:name="__Fieldmark__9_943422038"/>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943422038"/>
            <w:bookmarkStart w:id="21" w:name="__Fieldmark__10_943422038"/>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943422038"/>
            <w:bookmarkStart w:id="23" w:name="__Fieldmark__11_943422038"/>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943422038"/>
            <w:bookmarkStart w:id="25" w:name="__Fieldmark__12_943422038"/>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943422038"/>
            <w:bookmarkStart w:id="27" w:name="__Fieldmark__13_943422038"/>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943422038"/>
            <w:bookmarkStart w:id="29" w:name="__Fieldmark__14_943422038"/>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943422038"/>
            <w:bookmarkStart w:id="31" w:name="__Fieldmark__15_943422038"/>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943422038"/>
            <w:bookmarkStart w:id="33" w:name="__Fieldmark__16_943422038"/>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943422038"/>
            <w:bookmarkStart w:id="35" w:name="__Fieldmark__17_943422038"/>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943422038"/>
            <w:bookmarkStart w:id="37" w:name="__Fieldmark__18_943422038"/>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943422038"/>
            <w:bookmarkStart w:id="39" w:name="__Fieldmark__19_943422038"/>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943422038"/>
            <w:bookmarkStart w:id="41" w:name="__Fieldmark__20_943422038"/>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943422038"/>
            <w:bookmarkStart w:id="43" w:name="__Fieldmark__21_943422038"/>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943422038"/>
            <w:bookmarkStart w:id="45" w:name="__Fieldmark__22_943422038"/>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943422038"/>
            <w:bookmarkStart w:id="47" w:name="__Fieldmark__23_943422038"/>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943422038"/>
            <w:bookmarkStart w:id="49" w:name="__Fieldmark__24_943422038"/>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943422038"/>
            <w:bookmarkStart w:id="51" w:name="__Fieldmark__25_943422038"/>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943422038"/>
            <w:bookmarkStart w:id="53" w:name="__Fieldmark__26_943422038"/>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943422038"/>
            <w:bookmarkStart w:id="55" w:name="__Fieldmark__27_943422038"/>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943422038"/>
            <w:bookmarkStart w:id="57" w:name="__Fieldmark__28_943422038"/>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943422038"/>
            <w:bookmarkStart w:id="59" w:name="__Fieldmark__29_943422038"/>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943422038"/>
            <w:bookmarkStart w:id="61" w:name="__Fieldmark__30_943422038"/>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943422038"/>
            <w:bookmarkStart w:id="63" w:name="__Fieldmark__31_943422038"/>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943422038"/>
            <w:bookmarkStart w:id="65" w:name="__Fieldmark__32_943422038"/>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943422038"/>
            <w:bookmarkStart w:id="67" w:name="__Fieldmark__33_943422038"/>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943422038"/>
            <w:bookmarkStart w:id="69" w:name="__Fieldmark__34_943422038"/>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943422038"/>
            <w:bookmarkStart w:id="71" w:name="__Fieldmark__35_943422038"/>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943422038"/>
            <w:bookmarkStart w:id="73" w:name="__Fieldmark__36_943422038"/>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943422038"/>
            <w:bookmarkStart w:id="75" w:name="__Fieldmark__37_943422038"/>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943422038"/>
            <w:bookmarkStart w:id="77" w:name="__Fieldmark__38_943422038"/>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943422038"/>
            <w:bookmarkStart w:id="79" w:name="__Fieldmark__39_943422038"/>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943422038"/>
            <w:bookmarkStart w:id="81" w:name="__Fieldmark__40_943422038"/>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943422038"/>
            <w:bookmarkStart w:id="83" w:name="__Fieldmark__41_943422038"/>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943422038"/>
            <w:bookmarkStart w:id="85" w:name="__Fieldmark__42_943422038"/>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943422038"/>
            <w:bookmarkStart w:id="87" w:name="__Fieldmark__43_943422038"/>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943422038"/>
            <w:bookmarkStart w:id="89" w:name="__Fieldmark__44_943422038"/>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943422038"/>
            <w:bookmarkStart w:id="91" w:name="__Fieldmark__45_943422038"/>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943422038"/>
            <w:bookmarkStart w:id="93" w:name="__Fieldmark__46_943422038"/>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943422038"/>
            <w:bookmarkStart w:id="95" w:name="__Fieldmark__47_943422038"/>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943422038"/>
            <w:bookmarkStart w:id="97" w:name="__Fieldmark__48_943422038"/>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943422038"/>
            <w:bookmarkStart w:id="99" w:name="__Fieldmark__49_943422038"/>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943422038"/>
            <w:bookmarkStart w:id="101" w:name="__Fieldmark__50_943422038"/>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943422038"/>
            <w:bookmarkStart w:id="103" w:name="__Fieldmark__51_943422038"/>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943422038"/>
            <w:bookmarkStart w:id="105" w:name="__Fieldmark__52_943422038"/>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943422038"/>
            <w:bookmarkStart w:id="107" w:name="__Fieldmark__53_943422038"/>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943422038"/>
            <w:bookmarkStart w:id="109" w:name="__Fieldmark__54_943422038"/>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943422038"/>
            <w:bookmarkStart w:id="111" w:name="__Fieldmark__55_943422038"/>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943422038"/>
            <w:bookmarkStart w:id="113" w:name="__Fieldmark__60_943422038"/>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943422038"/>
            <w:bookmarkStart w:id="115" w:name="__Fieldmark__67_943422038"/>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943422038"/>
            <w:bookmarkStart w:id="117" w:name="__Fieldmark__74_943422038"/>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943422038"/>
            <w:bookmarkStart w:id="119" w:name="__Fieldmark__81_943422038"/>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943422038"/>
            <w:bookmarkStart w:id="121" w:name="__Fieldmark__88_943422038"/>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943422038"/>
            <w:bookmarkStart w:id="123" w:name="__Fieldmark__95_943422038"/>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943422038"/>
            <w:bookmarkStart w:id="125" w:name="__Fieldmark__102_943422038"/>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943422038"/>
            <w:bookmarkStart w:id="127" w:name="__Fieldmark__109_943422038"/>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943422038"/>
            <w:bookmarkStart w:id="129" w:name="__Fieldmark__116_943422038"/>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943422038"/>
            <w:bookmarkStart w:id="131" w:name="__Fieldmark__123_943422038"/>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943422038"/>
            <w:bookmarkStart w:id="133" w:name="__Fieldmark__130_943422038"/>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943422038"/>
            <w:bookmarkStart w:id="135" w:name="__Fieldmark__137_943422038"/>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943422038"/>
            <w:bookmarkStart w:id="137" w:name="__Fieldmark__144_943422038"/>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943422038"/>
            <w:bookmarkStart w:id="139" w:name="__Fieldmark__151_943422038"/>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943422038"/>
            <w:bookmarkStart w:id="141" w:name="__Fieldmark__158_943422038"/>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943422038"/>
            <w:bookmarkStart w:id="143" w:name="__Fieldmark__165_943422038"/>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943422038"/>
            <w:bookmarkStart w:id="145" w:name="__Fieldmark__172_943422038"/>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943422038"/>
            <w:bookmarkStart w:id="147" w:name="__Fieldmark__179_943422038"/>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943422038"/>
            <w:bookmarkStart w:id="149" w:name="__Fieldmark__186_943422038"/>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943422038"/>
            <w:bookmarkStart w:id="151" w:name="__Fieldmark__193_943422038"/>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943422038"/>
            <w:bookmarkStart w:id="153" w:name="__Fieldmark__200_943422038"/>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943422038"/>
            <w:bookmarkStart w:id="155" w:name="__Fieldmark__207_943422038"/>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943422038"/>
            <w:bookmarkStart w:id="157" w:name="__Fieldmark__214_943422038"/>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943422038"/>
            <w:bookmarkStart w:id="159" w:name="__Fieldmark__221_943422038"/>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943422038"/>
            <w:bookmarkStart w:id="161" w:name="__Fieldmark__228_943422038"/>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943422038"/>
            <w:bookmarkStart w:id="163" w:name="__Fieldmark__234_943422038"/>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943422038"/>
            <w:bookmarkStart w:id="165" w:name="__Fieldmark__235_943422038"/>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943422038"/>
            <w:bookmarkStart w:id="167" w:name="__Fieldmark__236_943422038"/>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943422038"/>
            <w:bookmarkStart w:id="169" w:name="__Fieldmark__237_943422038"/>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943422038"/>
            <w:bookmarkStart w:id="171" w:name="__Fieldmark__238_943422038"/>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943422038"/>
            <w:bookmarkStart w:id="173" w:name="__Fieldmark__239_943422038"/>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943422038"/>
            <w:bookmarkStart w:id="175" w:name="__Fieldmark__240_943422038"/>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943422038"/>
            <w:bookmarkStart w:id="177" w:name="__Fieldmark__241_943422038"/>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943422038"/>
            <w:bookmarkStart w:id="179" w:name="__Fieldmark__242_943422038"/>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943422038"/>
            <w:bookmarkStart w:id="181" w:name="__Fieldmark__243_943422038"/>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943422038"/>
            <w:bookmarkStart w:id="183" w:name="__Fieldmark__244_943422038"/>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943422038"/>
            <w:bookmarkStart w:id="185" w:name="__Fieldmark__245_943422038"/>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